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к проекту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</w:t>
      </w:r>
      <w:bookmarkStart w:id="0" w:name="_Hlk183685647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отдельные законодательные акты Ульяновской области</w:t>
      </w:r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«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й                       в отдельные законодательные акты Ульяновской области»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, определить размер которых в настоящее время не представляется возможным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едатель Ассоциации 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Совет муниципальных образований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»                                                                          С.С.Панчин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41:00Z</dcterms:created>
  <dc:creator>user</dc:creator>
  <dc:description/>
  <cp:keywords/>
  <dc:language>en-US</dc:language>
  <cp:lastModifiedBy>ryabova</cp:lastModifiedBy>
  <cp:lastPrinted>2024-11-28T11:21:00Z</cp:lastPrinted>
  <dcterms:modified xsi:type="dcterms:W3CDTF">2024-12-24T06:25:00Z</dcterms:modified>
  <cp:revision>3</cp:revision>
  <dc:subject/>
  <dc:title>ФИНАНСОВО-ЭКОНОМИЧЕСКОЕ ОБОСНОВАНИЕ</dc:title>
</cp:coreProperties>
</file>